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>
          <w:b/>
        </w:rPr>
        <w:t>Всероссийская олимпиада школьников.</w:t>
      </w:r>
      <w:r>
        <w:rPr>
          <w:b/>
          <w:i/>
        </w:rPr>
        <w:t xml:space="preserve"> Физика </w:t>
      </w:r>
      <w:r>
        <w:rPr>
          <w:b/>
        </w:rPr>
        <w:t>7 класс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Школьный тур. 2019-2020 год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1551305" cy="1600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0" t="36097" r="42849" b="4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 xml:space="preserve"> Персонажи романа Ж. Верна "Вокруг света за 80 дней" Филеасу Фоггу и Паспарту часть пути от Бомбея и Калькутты пришлось проделать на поезде, а оставшуюся часть на слоне. Расстояние от Бомбея до Калькутты составляет 1665 км. На поезде они ехали 1,5 суток и столько же времени на слоне. Расстояние, которое проделали путешественники на слоне, составляет 80 км. Найдите среднюю скорость поезда, слона и среднюю скорость путешественников на всем пути. (10 баллов)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1. Определим расстояние, которое путешественники проделали на поезд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rPr/>
      </w:pPr>
      <w:r>
        <w:rPr/>
        <w:t>2. Найдем среднюю скорость поез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rPr/>
      </w:pPr>
      <w:r>
        <w:rPr/>
        <w:t>3. Найдем среднюю скорость сло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rPr/>
      </w:pPr>
      <w:r>
        <w:rPr/>
        <w:t>4. Найдем среднюю скорость на всем пу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Бегуны Степан и Петр соревнуются в беге. Петр бежит со скоростью 6 м/с, а Степан - со скоростью 4 м/с. Их соревнование длилось 10 минут, и Степан проиграл Петру 1 круг. Найдите длину круга. (10 баллов)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За 10 минут Петр пробеж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а Степ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Петр обогнал Степана на 3600 м-2400 м=1200 м. Это и есть длина круга. </w:t>
      </w:r>
    </w:p>
    <w:p>
      <w:pPr>
        <w:pStyle w:val="Normal"/>
        <w:rPr/>
      </w:pPr>
      <w:r>
        <w:rPr/>
        <w:t>Длина круга составляет 1200 м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На альтернативном чемпионате мира по тяжелой атлетике спортсмены должны поднять одной левой рукой свою будущую награду - это куб из золота с ребром длиной 20 см. Внутри золотого куба есть платиновый куб с ребром длиной 10 см. Каков объем золота в награде? Сколько килограммов придется поднять чемпиону для того, чтобы получить награду? Масса 1 м</w:t>
      </w:r>
      <w:r>
        <w:rPr>
          <w:vertAlign w:val="superscript"/>
        </w:rPr>
        <w:t>3</w:t>
      </w:r>
      <w:r>
        <w:rPr/>
        <w:t xml:space="preserve"> золота составляет 19300 кг, масса 1 м</w:t>
      </w:r>
      <w:r>
        <w:rPr>
          <w:vertAlign w:val="superscript"/>
        </w:rPr>
        <w:t>3</w:t>
      </w:r>
      <w:r>
        <w:rPr/>
        <w:t xml:space="preserve"> платины составляет 21500 кг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Объем золота и платины вместе составляют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rPr/>
      </w:pPr>
      <w:r>
        <w:rPr/>
        <w:t>Следовательно, объем золота равен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Масса золота составля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 xml:space="preserve">Масса платины составляе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/>
      </w:pPr>
      <w:r>
        <w:rPr/>
        <w:t>Масса наград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Китайскому крестьянину нужно построить плот. Крестьянин знает, что хороший плот получается из 40 цельных стволов бамбука, каждый длиной 100 чи (чи – древнекитайская мера длины, 1 чи = 30,12 см). Беда в том, что весь бамбук в округе вчера вырубили. Сколько времени придется ждать, пока он не вырастет заново, если бамбук за сутки вырастает на 75,3 см, а в округе есть 60 бамбуковых растений?(10 баллов)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Поскольку стволы должны быть цельными, нужно подождать пока каждое дерево вырастет до высоты 100 чи, а потом срубить 40 из них. Ждать придётся</w:t>
      </w:r>
    </w:p>
    <w:p>
      <w:pPr>
        <w:pStyle w:val="Normal"/>
        <w:jc w:val="both"/>
        <w:rPr/>
      </w:pPr>
      <w:r>
        <w:rPr/>
        <w:t>(100*30,12 см)/(75,3 см/сут) = 40 сут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540" w:footer="0" w:bottom="851"/>
      <w:pgNumType w:fmt="decimal"/>
      <w:cols w:num="2" w:equalWidth="false" w:sep="false">
        <w:col w:w="716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6:00Z</dcterms:created>
  <dc:creator>ИМЦ</dc:creator>
  <dc:description/>
  <dc:language>en-US</dc:language>
  <cp:lastModifiedBy>ИМЦ</cp:lastModifiedBy>
  <dcterms:modified xsi:type="dcterms:W3CDTF">2020-10-19T05:27:00Z</dcterms:modified>
  <cp:revision>1</cp:revision>
  <dc:subject/>
  <dc:title/>
</cp:coreProperties>
</file>